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  <w:t xml:space="preserve">Internal Audit </w:t>
      </w:r>
      <w:r>
        <w:rPr>
          <w:rFonts w:cs="Arial" w:ascii="Arial" w:hAnsi="Arial"/>
          <w:smallCaps/>
          <w:sz w:val="40"/>
          <w:szCs w:val="40"/>
        </w:rPr>
        <w:t>Schedule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40"/>
          <w:szCs w:val="40"/>
          <w:u w:val="single"/>
        </w:rPr>
      </w:pPr>
      <w:r>
        <w:rPr>
          <w:rFonts w:cs="Arial" w:ascii="Arial" w:hAnsi="Arial"/>
          <w:b/>
          <w:smallCaps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526"/>
        <w:gridCol w:w="992"/>
      </w:tblGrid>
      <w:tr>
        <w:trPr>
          <w:trHeight w:val="276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ject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c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it</w:t>
            </w:r>
          </w:p>
        </w:tc>
      </w:tr>
      <w:tr>
        <w:trPr>
          <w:trHeight w:val="276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als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als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s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3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ny Documents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3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 Literatur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3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 of Records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ew Input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6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ew Output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6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man Resources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rastructur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 Realization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 Related Requirements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.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 Communication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.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chasing Process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.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chase Information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.4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tion of Product Purchased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.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 of Production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.5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idation Process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.5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ceability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.5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 Property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.5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 Preservation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.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 of Measuring Devices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 Satisfaction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 Audit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ing of Product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2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 Conforming Product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is of Dat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inual Improvement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5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ctive Action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5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ventative Action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5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851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rPr/>
    </w:pPr>
    <w:r>
      <w:rPr>
        <w:rFonts w:cs="Arial" w:ascii="Arial" w:hAnsi="Arial"/>
      </w:rPr>
      <w:t>01/02/10</w:t>
      <w:tab/>
      <w:tab/>
      <w:t>Form 050 Issue 1</w:t>
    </w:r>
  </w:p>
</w:ft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4:25:00Z</dcterms:created>
  <dc:creator>STEPHEN COLLINGS</dc:creator>
  <dc:description/>
  <cp:keywords/>
  <dc:language>en-US</dc:language>
  <cp:lastModifiedBy>ant</cp:lastModifiedBy>
  <cp:lastPrinted>2008-09-18T22:53:00Z</cp:lastPrinted>
  <dcterms:modified xsi:type="dcterms:W3CDTF">2010-01-11T14:04:00Z</dcterms:modified>
  <cp:revision>7</cp:revision>
  <dc:subject/>
  <dc:title>INTERNAL AUDIT SCHEDULE</dc:title>
</cp:coreProperties>
</file>